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93863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94998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377917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40445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61843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18590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